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</w:t>
      </w:r>
      <w:r>
        <w:rPr>
          <w:lang w:val="pl-PL"/>
        </w:rPr>
        <w:t>UMOWA PARTNERSKA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zawarta w Rudzie-Hucie dnia ...................... 2008 roku w celu realizacji ........................ ujętego w Planie Działania Gminy Ruda-Huta – Działanie .......... w ramach Programu Integracji Społecznej stanowiącego część Poakcesyjnego Programu Wspierania Obszarów Wiejskich  (PPWOW) po m i ę d z y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1.Wnioskodawc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- zwanym dalej  Liderem,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                      …………………………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br/>
        <w:t xml:space="preserve">     2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zwany dalej Partnerem,  </w:t>
        <w:br/>
        <w:t xml:space="preserve">        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                      …………………</w:t>
      </w:r>
      <w:r>
        <w:rPr>
          <w:b w:val="false"/>
          <w:lang w:val="pl-PL"/>
        </w:rPr>
        <w:t xml:space="preserve">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     </w:t>
      </w:r>
      <w:r>
        <w:rPr>
          <w:b w:val="false"/>
          <w:lang w:val="pl-PL"/>
        </w:rPr>
        <w:t xml:space="preserve">3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zwany dalej Partnerem, </w:t>
        <w:br/>
        <w:t xml:space="preserve">       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                    …………………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Wymienione wyżej podmioty zwane w dalszej części umowy Partnerami zgodnie oświadczają, że zawierają umowę następującej treśc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1416"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§ 1.</w:t>
      </w:r>
      <w:r>
        <w:rPr>
          <w:b w:val="false"/>
          <w:lang w:val="pl-PL"/>
        </w:rPr>
        <w:t xml:space="preserve"> </w:t>
      </w:r>
      <w:r>
        <w:rPr>
          <w:lang w:val="pl-PL"/>
        </w:rPr>
        <w:t>Przedmiot umowy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Strony niniejszej umowy zgodnie postanawiają, że tworzą Partnerstwo, którego celem jest wspólne działanie na rzecz przygotowania i realizacji projektu ....................... ujętego w Planie Działania Gminy Ruda-Huta – Działanie .......... - w ramach Programu Integracji Społecznej stanowiącego część Poakcesyjnego Programu Wspierania Obszarów Wiejskich.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§ 2. Status Partnerstw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Liderem i głównym koordynatorem projektu jest ............................................................................................................................................................................................................., który zobowiązuje się do występowania w roli Projektodawcy w staraniu o środki finansowe z funduszy Unii Europejskiej w ramach PPWOW, na co wyrażają zgodę Partnerzy. </w:t>
        <w:br/>
        <w:t xml:space="preserve">Lider jest stroną umowy o finansowanie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jest uprawniony do podpisywania umów finansowych z Gminą Ruda-Hut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Żadne z postanowień niniejszej umowy nie może być interpretowane jako przyznające Liderowi lub Partnerom prawa do podejmowania zobowiązań jakiegokolwiek rodzaju za drugą stronę lub w jej imieniu, bez uprzedniej pisemnej zgody drugiej strony, chyba że co innego wynika z wyraźnych postanowień niniejszej umow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Wszystkie działania podejmowane przez Lidera i Partnerów w ramach wykonywanego wspólnie projektu muszą być realizowane zgodnie z umową i przepisami praw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lang w:val="pl-PL"/>
        </w:rPr>
        <w:t>Za kontakty z Gminą Ruda-Huta dotyczące wniosku i projektu odpowiedzialny jest Lider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lang w:val="pl-PL"/>
        </w:rPr>
        <w:t>Partnerzy upoważniają Lidera do złożenia wniosku i podpisania umowy o finansowanie oraz występowania przed Gminą Ruda-Huta we wszystkich sprawach związanych                            z realizacją umowy i projektem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lang w:val="pl-PL"/>
        </w:rPr>
        <w:t>Partnerzy zobowiązują się do wskazania rachunku bankowego lub subkonta dedykowanego projektowi po akceptacji wniosku o finansowanie przez Gminę Ruda-Huta             i podpisania umowy o finansowanie.</w:t>
      </w:r>
    </w:p>
    <w:p>
      <w:pPr>
        <w:pStyle w:val="Subtitl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§ 3. Zadania partnerów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.Partnerzy wspólnie opracowują projekt i wniosek o finansowanie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Lider jest stroną umowy o finansowanie i jest odpowiedzialny za prawidłową realizację projektu.</w:t>
      </w:r>
    </w:p>
    <w:p>
      <w:pPr>
        <w:pStyle w:val="Heading"/>
        <w:jc w:val="both"/>
        <w:rPr/>
      </w:pPr>
      <w:r>
        <w:rPr>
          <w:b w:val="false"/>
          <w:lang w:val="pl-PL"/>
        </w:rPr>
        <w:t>3. Dokumentacja projektu jest przechowywana w siedzibie Lider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4.Partner jest zobowiązany do udostępniania na żądanie Lidera dokumentacji związanej                  z realizacją projektu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5. Partnerzy zobowiązują się do przestrzegania Ustawy o ochronie danych osobowych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6. Lider zobowiązany jest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lang w:val="pl-PL"/>
        </w:rPr>
      </w:pPr>
      <w:r>
        <w:rPr>
          <w:i/>
          <w:lang w:val="pl-PL"/>
        </w:rPr>
        <w:t>a) w zakresie przygotowania Wniosku o finansowanie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zgromadzenie od Partnerów wszystkich informacji niezbędnych do przygotowania wniosku o finansowanie oraz dokumentów i oświadczeń niezbędnych do podpisania i złożenia wniosku, a także do uzupełnienia lub poprawienia wniosku w przypadku takiej konieczności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porządzenia kompletnego wniosku z zachowaniem należytej staranności, uzupełnienia lub poprawienia wniosku w przypadku takiej konieczności,</w:t>
      </w:r>
    </w:p>
    <w:p>
      <w:pPr>
        <w:pStyle w:val="Heading"/>
        <w:jc w:val="both"/>
        <w:rPr/>
      </w:pPr>
      <w:r>
        <w:rPr>
          <w:b w:val="false"/>
          <w:lang w:val="pl-PL"/>
        </w:rPr>
        <w:t>- reprezentowania partnerstwa przed Gminą Ruda-Huta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porządzania i składania kompletnych wniosków płatniczych, zgodnie z przyjętymi zasadami określonymi w umowie o finansowanie i właściwymi przepisami prawa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porządzania sprawozdań okresowych i końcowych oraz rozliczania transz dotacji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</w:p>
    <w:p>
      <w:pPr>
        <w:pStyle w:val="Heading"/>
        <w:jc w:val="both"/>
        <w:rPr>
          <w:i/>
          <w:i/>
          <w:lang w:val="pl-PL"/>
        </w:rPr>
      </w:pPr>
      <w:r>
        <w:rPr>
          <w:i/>
          <w:lang w:val="pl-PL"/>
        </w:rPr>
        <w:t>b) w zakresie organizacji i zarządzania projektem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opracowanie we współpracy z Partnerami bazy uczestników do udziału w projekcie Beneficjentów Ostatecznych,</w:t>
      </w:r>
    </w:p>
    <w:p>
      <w:pPr>
        <w:pStyle w:val="Heading"/>
        <w:jc w:val="both"/>
        <w:rPr/>
      </w:pPr>
      <w:r>
        <w:rPr>
          <w:b w:val="false"/>
          <w:lang w:val="pl-PL"/>
        </w:rPr>
        <w:t>-koordynacja oraz monitorowanie i kontrola działań związanych z realizacją działań przyjętych do realizacji w projekcie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opracowanie zasad podejmowania decyzji i komunikacji wewnętrznej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udostępniania Partnerom informacji dotyczących przebiegu i oceny zewnętrznej 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opracowanie oraz wdrożenie systemu i zasad archiwizacji dokumentacji projektowej w celu zapewnienia przechowywania dokumentacji związanej z realizacją Projektu zgodnie                           z wymogami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opracowanie jednolitych zasad zlecania usług w związku z realizacją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ystematycznego monitorowania przebiegu realizacji Projektu oraz informowania niezwłocznie Partnera Projektu o zaistniałych nieprawidłowościa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pomiar wartości wskaźników osiągniętych dzięki realizacji Projektu, zgodnie z określonymi wskaźnikami monitoringowymi dla Projektu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lang w:val="pl-PL"/>
        </w:rPr>
      </w:pPr>
      <w:r>
        <w:rPr>
          <w:i/>
          <w:lang w:val="pl-PL"/>
        </w:rPr>
        <w:t>c) w zakresie sprawozdawczości finansowej i zarządzania finansam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zapewnienie realizacji obowiązków nałożonych umową o finansowanie w zakresie sprawozdawczości i kontroli finansowej, a zwłaszcza opracowanie polityki księgowej projektu, stworzenia zasad i procedur korekt i przesunięć budżetowych, opracowania procedury i planu kontroli wewnętrznej projektu,</w:t>
      </w:r>
    </w:p>
    <w:p>
      <w:pPr>
        <w:pStyle w:val="Heading"/>
        <w:jc w:val="both"/>
        <w:rPr/>
      </w:pPr>
      <w:r>
        <w:rPr>
          <w:b w:val="false"/>
          <w:lang w:val="pl-PL"/>
        </w:rPr>
        <w:t>-rzetelne i terminowe sporządzanie zredagowanych, w oparciu o informację i dokumenty dostarczane przez Partnerów, sprawozdań finansowych w formie zgodnej z umową                          o finansowanie i ich składanie Gminie Ruda-Huta. Kopie sprawozdań są jawne dla Partnerów.</w:t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-wskazania odrębnego rachunku bankowego projektu w wybranym przez siebie banku, który będzie jedynym rachunkiem służącym do rozliczeń pomiędzy partnerami a Gminą </w:t>
        <w:br/>
        <w:t>Ruda-Huta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 prowadzenia odrębnej ewidencji księgowej dotyczącej 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bieżące zarządzanie środkami finansowanymi, zgromadzonymi na rachunku bankowym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rozliczenia 100% otrzymanych środków finansowych wraz ze sprawozdaniem końcowym z 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współpraca z upoważnionymi instytucjami krajowymi i Unii Europejskiej w zakresie kontroli prawidłowej realizacji projektu w ramach PPWOW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7. Partnerzy zobowiązują się :</w:t>
      </w:r>
    </w:p>
    <w:p>
      <w:pPr>
        <w:pStyle w:val="Heading"/>
        <w:jc w:val="both"/>
        <w:rPr/>
      </w:pPr>
      <w:r>
        <w:rPr>
          <w:i/>
          <w:lang w:val="pl-PL"/>
        </w:rPr>
        <w:t>a) w zakresie przygotowania wniosku i rozliczania dofinansowania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dostarczenia Liderowi wszystkich informacji niezbędnych do przygotowania wniosku oraz dokumentów i oświadczeń niezbędnych do podpisania i złożenia wniosku o finansowanie,                 a także do uzupełnienia i poprawienia wniosku w przypadku takiej konieczności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dostarczania Liderowi wszelkich informacji i dokumentów niezbędnych do terminowego składania sprawozdań i wniosków płatniczy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lang w:val="pl-PL"/>
        </w:rPr>
      </w:pPr>
      <w:r>
        <w:rPr>
          <w:i/>
          <w:lang w:val="pl-PL"/>
        </w:rPr>
        <w:t>b) w zakresie organizacji i zarządzania projektem partnerzy gwarantują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aktywny współudział w promocji projektu i rekrutacji beneficjentów ostatecznych przeprowadzania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lang w:val="pl-PL"/>
        </w:rPr>
      </w:pPr>
      <w:r>
        <w:rPr>
          <w:i/>
          <w:lang w:val="pl-PL"/>
        </w:rPr>
        <w:t>c) w zakresie sprawozdawczości finansowej i zarządzania finansam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zatwierdzanie merytoryczne poniesionych wydatków kwalifikowalny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porządzanie jednostkowych wewnętrznych sprawozdań finansowy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prowadzenie wyodrębnionej ewidencji księgowej dla potrzeb 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zarządzania przydzielonymi środkami finansowanymi, w tym rozliczenie transz dotacji                  z Liderem,</w:t>
      </w:r>
    </w:p>
    <w:p>
      <w:pPr>
        <w:pStyle w:val="Heading"/>
        <w:jc w:val="both"/>
        <w:rPr/>
      </w:pPr>
      <w:r>
        <w:rPr>
          <w:b w:val="false"/>
          <w:lang w:val="pl-PL"/>
        </w:rPr>
        <w:t>-wdrożenia i stosowania systemu archiwizacji dokumentacji projektowej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współpraca z upoważnionymi instytucjami krajowymi i Unii Europejskiej w zakresie kontroli prawidłowej realizacji projektu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d) Plan finansowy projektu stanowi budżet zawarty we wniosku o finansowanie. Poniesione udokumentowane koszty przez Partnerów będą sukcesywnie refundowane przez Lidera                    na podstawie noty księgowej i przedstawionych dokumentów, zgodnych z budżetem projektu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e) Przekazanie środków pieniężnych przez Lidera na rzecz Partnerów zależne będzie od tego, czy poszczególni Partnerzy wywiązali się ze swoich obowiązków wynikających z realizacją projektu, a w szczególności z zapisami niniejszej umowy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f) Wszelkie decyzje dotyczące wydatkowania środków finansowych, a w szczególności dotyczącymi kwalifikowalności ponoszonych wydatków podejmuje każdy partner z osobna, przy czym każdy z partnerów odpowiada za poprawność formalną i merytoryczną dokumentów.</w:t>
      </w:r>
    </w:p>
    <w:p>
      <w:pPr>
        <w:pStyle w:val="Heading"/>
        <w:jc w:val="both"/>
        <w:rPr/>
      </w:pPr>
      <w:r>
        <w:rPr>
          <w:b w:val="false"/>
          <w:lang w:val="pl-PL"/>
        </w:rPr>
        <w:t>g) Konsekwencje związane z zakwestionowaniem przez Gminę Ruda-Huta lub inną uprawnioną instytucję prawidłowości kwalifikacji poniesionych przez Partnera wydatków ponosi partner. Lider nie odpowiada wobec Partnerów za wstrzymanie całości lub części finansowania projektu z powodu błędnego lub niewłaściwego przygotowania przez Partnera dokumentacji lub informacji wchodzących w skład przygotowywanych sprawozdań okresowych i końcowych oraz wniosków płatniczych.</w:t>
      </w:r>
    </w:p>
    <w:p>
      <w:pPr>
        <w:pStyle w:val="Heading"/>
        <w:jc w:val="both"/>
        <w:rPr>
          <w:rFonts w:ascii="Arial" w:hAnsi="Arial" w:eastAsia="Arial Unicode MS" w:cs="Arial"/>
          <w:b w:val="false"/>
          <w:b w:val="false"/>
          <w:i/>
          <w:i/>
          <w:sz w:val="28"/>
          <w:lang w:val="pl-PL"/>
        </w:rPr>
      </w:pPr>
      <w:r>
        <w:rPr>
          <w:rFonts w:eastAsia="Arial Unicode MS" w:cs="Arial" w:ascii="Arial" w:hAnsi="Arial"/>
          <w:b w:val="false"/>
          <w:i/>
          <w:sz w:val="28"/>
          <w:lang w:val="pl-PL"/>
        </w:rPr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  <w:t>§ 4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dania realizowane w ramach projektu wymagają zaangażowania się Partnerów w sposób, który umożliwi realizację w/w projektu. Partnerzy wyrażają zgodę na opublikowanie informacji o podjętej współpracy. Partnerzy zobowiązują się do umieszczania logo PPWOW oraz projektu na materiałach promocyjnych, informacyjnych, szkoleniowych dotyczących projektu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u w:val="single"/>
          <w:lang w:val="pl-PL"/>
        </w:rPr>
      </w:pPr>
      <w:r>
        <w:rPr>
          <w:rFonts w:cs="Arial" w:ascii="Arial" w:hAnsi="Arial"/>
          <w:b w:val="false"/>
          <w:i/>
          <w:u w:val="single"/>
          <w:lang w:val="pl-PL"/>
        </w:rPr>
      </w:r>
    </w:p>
    <w:p>
      <w:pPr>
        <w:pStyle w:val="Heading"/>
        <w:ind w:left="2124" w:firstLine="708"/>
        <w:jc w:val="both"/>
        <w:rPr>
          <w:lang w:val="pl-PL"/>
        </w:rPr>
      </w:pPr>
      <w:r>
        <w:rPr>
          <w:lang w:val="pl-PL"/>
        </w:rPr>
        <w:t>§ 5. Płatnośc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Środki na realizację projektu będą przekazywane Partnerom poprzez Lidera w formie rozliczeń na podstawie wystawionych dokumentów obciążających. Za dokumenty obciążające rozumie się dokumenty w rozumieniu ustawy o rachunkowośc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Realizacja płatności będzie dokonywana zgodnie z transzami, jakie będzie otrzymywać Lider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Partnerzy wskażą konta, na które będą przekazywane środk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4.Partnerzy zobowiązują się do przekazania rozliczenia 100% otrzymanych wpłat dotacji wraz z raportem końcowym z realizacji projektu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2124" w:firstLine="708"/>
        <w:jc w:val="both"/>
        <w:rPr/>
      </w:pPr>
      <w:r>
        <w:rPr>
          <w:lang w:val="pl-PL"/>
        </w:rPr>
        <w:t>§ 6.Monitoring i kontrol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 Partnerzy zobowiązują się do rzetelnego realizowania przyjętych założeń, przyjmując jako zasadę działanie non-profit.</w:t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2. Partnerzy zobowiązują się przekazywać sobie wzajemnie (osobiście, telefonicznie lub </w:t>
        <w:br/>
        <w:t>e-mailem) wszelkie istotne informacje związane z realizacją projektu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3. Spotkania kadry zarządzającej projektem odbywać się będą regularnie – co najmniej raz w miesiącu w biurze projektu, które będą protokołowane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4. Lider odpowiedzialny jest za monitorowanie i kontrolę realizacji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5.Partnerzy zobowiązują się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niezwłocznego informowania Lidera o problemach w 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przygotowywania miesięcznych raportów z realizacji projektu wg ustalonego wzoru i przekazywania ich na żądanie Lidera w ciągu 7 dni roboczych od ostatniego dnia miesiąca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przygotowania okresowych raportów z realizacji projektu wg ustalonego wzoru i przekazania go na żądanie Liderowi w ciągu 7 dni roboczych od zakończenia działania określonego w projekcie przy czym raport za ostatnie działanie jest traktowany jako raport końcowy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6. Koszty zawieszenia lub przerwania realizacji projektu obarczają Partnera winnego powstania nieprawidłowośc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7. Lider imieniu Partnerów prowadzi rozliczenia finansowe i nadzoruje wydatkowania środków pieniężnych oraz dokumentację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8. Partner zobowiązuje się poddać kontroli w zakresie realizacji projektu dokonywanej przez Partnera wiodącego oraz inne uprawnione podmioty. </w:t>
      </w:r>
    </w:p>
    <w:p>
      <w:pPr>
        <w:pStyle w:val="Heading"/>
        <w:jc w:val="both"/>
        <w:rPr/>
      </w:pPr>
      <w:r>
        <w:rPr>
          <w:b w:val="false"/>
          <w:lang w:val="pl-PL"/>
        </w:rPr>
        <w:t>9.Gmina Ruda-Huta zapewnia im prawo wglądu w dokumenty, w tym dokumenty elektroniczne związane z realizacją projektu, w tym także z częściami projektu realizowanym bezpośrednio przez Partnerów.</w:t>
      </w:r>
    </w:p>
    <w:p>
      <w:pPr>
        <w:pStyle w:val="Heading"/>
        <w:jc w:val="both"/>
        <w:rPr/>
      </w:pPr>
      <w:r>
        <w:rPr>
          <w:b w:val="false"/>
          <w:lang w:val="pl-PL"/>
        </w:rPr>
        <w:t>10.Prawo kontroli i weryfikacji dokumentów przysługuje Liderowi, Gminie Ruda-Huta oraz innym uprawnionym podmiotom zarówno w siedzibie Lidera, w siedzibie Partnerów, jak               i w miejsce realizacji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1. Partnerzy ponoszą odpowiedzialność za przedstawienie nierzetelnych dokumentów finansowych. Partner winny nadużycia zobowiązany jest do zwrotu niesłusznie pobranych korzyści majątkowych wraz z odsetkam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lang w:val="pl-PL"/>
        </w:rPr>
        <w:t>§ 7. Zamówienia publiczn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.Partnerzy zobowiązują się stosować ustawę Prawo zamówień publicznych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 Partner zobowiązuje się do przesyłania do Lidera przed zawarciem umowy z wykonawcą informacji o wyniku postępowania oraz udostępniania na żądanie Partnera wiodącego opisy              i dowody stosowania procedur dotyczące udzielania zamówień, zasad postępowania członków komisji przetargowej, przekazywania Liderowi informacji o wynikach postępowania przed zawarciem umowy z wykonawcą. Partnerzy przechowują zgodnie z obowiązującymi przepisami dokumentację związaną z przeprowadzonymi proceduram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  <w:t>§ 8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Spory związane z realizacją niniejszej umowy Partnerzy będą się starali rozwiązywać polubowni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Do czasu rozstrzygnięcia sporu stanowisko Lidera jest wiążąc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W przypadku braku porozumienia spór zostanie poddany pod rozstrzygnięć sądu właściwego dla siedziby Lidera.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  <w:t>§ 9. Rozwiązanie umowy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Umowa może zostać rozwiązana przez każdą ze stron z 1 miesięcznym okresem wypowiedzeni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Rozwiązanie umowy może nastąpić w związku z wystąpieniem niezależnych od stron okoliczności uniemożliwiających dalsze wykonywanie zawartych postanowień.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  <w:t>§ 11.Postanowienia końcow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Umowa zostaje zawarta na czas trwania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2.Umowę sporządzono w trzech jednobrzmiących egzemplarzach, po jednym dla każdej ze stron. </w:t>
      </w:r>
    </w:p>
    <w:p>
      <w:pPr>
        <w:pStyle w:val="Subtitl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       </w:t>
      </w:r>
      <w:r>
        <w:rPr>
          <w:i/>
          <w:lang w:val="pl-PL"/>
        </w:rPr>
        <w:t xml:space="preserve">Lider                                       Partner </w:t>
        <w:tab/>
        <w:tab/>
        <w:tab/>
        <w:tab/>
        <w:tab/>
        <w:t xml:space="preserve">       Partner</w:t>
      </w:r>
    </w:p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Subtitle"/>
        <w:spacing w:before="240" w:after="120"/>
        <w:jc w:val="left"/>
        <w:rPr>
          <w:lang w:val="pl-PL"/>
        </w:rPr>
      </w:pPr>
      <w:r>
        <w:rPr>
          <w:lang w:val="pl-PL"/>
        </w:rPr>
        <w:t>.....................              ………………………         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1:28:00Z</dcterms:created>
  <dc:creator>Ewa Sobolewska</dc:creator>
  <dc:description/>
  <dc:language>en-US</dc:language>
  <cp:lastModifiedBy>MONIKA</cp:lastModifiedBy>
  <cp:lastPrinted>2008-05-15T13:06:00Z</cp:lastPrinted>
  <dcterms:modified xsi:type="dcterms:W3CDTF">2008-07-23T07:20:00Z</dcterms:modified>
  <cp:revision>74</cp:revision>
  <dc:subject/>
  <dc:title>UMOWA PARTNERSKA</dc:title>
</cp:coreProperties>
</file>